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iles Lawrence</w:t>
      </w:r>
    </w:p>
    <w:p>
      <w:pPr>
        <w:pStyle w:val="Normal"/>
        <w:rPr>
          <w:b/>
          <w:b/>
        </w:rPr>
      </w:pPr>
      <w:r>
        <w:rPr>
          <w:b/>
        </w:rPr>
        <w:t>May 3, 2011</w:t>
      </w:r>
    </w:p>
    <w:p>
      <w:pPr>
        <w:pStyle w:val="Normal"/>
        <w:rPr>
          <w:b/>
          <w:b/>
        </w:rPr>
      </w:pPr>
      <w:r>
        <w:rPr>
          <w:b/>
        </w:rPr>
        <w:t>Adding and Subtraction Vec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teamwork Tuesday we worked on Add and subtract Vectors hand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sultant – the result of adding / subtraction vectors toget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d TIP TO TA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resultant vector start at the first tail and ends at the last ti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185</wp:posOffset>
            </wp:positionH>
            <wp:positionV relativeFrom="paragraph">
              <wp:posOffset>167640</wp:posOffset>
            </wp:positionV>
            <wp:extent cx="2012950" cy="1033145"/>
            <wp:effectExtent l="0" t="0" r="0" b="0"/>
            <wp:wrapTight wrapText="bothSides">
              <wp:wrapPolygon edited="0">
                <wp:start x="7470" y="0"/>
                <wp:lineTo x="7470" y="3197"/>
                <wp:lineTo x="2861" y="3197"/>
                <wp:lineTo x="-101" y="4394"/>
                <wp:lineTo x="-5" y="6395"/>
                <wp:lineTo x="-5" y="6598"/>
                <wp:lineTo x="7470" y="9593"/>
                <wp:lineTo x="6343" y="12791"/>
                <wp:lineTo x="6343" y="14996"/>
                <wp:lineTo x="7570" y="15794"/>
                <wp:lineTo x="6548" y="16592"/>
                <wp:lineTo x="6444" y="17194"/>
                <wp:lineTo x="8390" y="19398"/>
                <wp:lineTo x="12077" y="19398"/>
                <wp:lineTo x="12077" y="19195"/>
                <wp:lineTo x="14635" y="17194"/>
                <wp:lineTo x="14531" y="16192"/>
                <wp:lineTo x="10743" y="15997"/>
                <wp:lineTo x="14531" y="15192"/>
                <wp:lineTo x="14019" y="12791"/>
                <wp:lineTo x="13919" y="9593"/>
                <wp:lineTo x="21391" y="6598"/>
                <wp:lineTo x="21391" y="6395"/>
                <wp:lineTo x="21600" y="4394"/>
                <wp:lineTo x="18322" y="3197"/>
                <wp:lineTo x="13919" y="3197"/>
                <wp:lineTo x="13919" y="0"/>
                <wp:lineTo x="7470" y="0"/>
              </wp:wrapPolygon>
            </wp:wrapTight>
            <wp:docPr id="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23235</wp:posOffset>
            </wp:positionH>
            <wp:positionV relativeFrom="paragraph">
              <wp:posOffset>167640</wp:posOffset>
            </wp:positionV>
            <wp:extent cx="948055" cy="852805"/>
            <wp:effectExtent l="0" t="0" r="0" b="0"/>
            <wp:wrapTight wrapText="bothSides">
              <wp:wrapPolygon edited="0">
                <wp:start x="7124" y="234"/>
                <wp:lineTo x="2158" y="714"/>
                <wp:lineTo x="1078" y="1193"/>
                <wp:lineTo x="1078" y="5275"/>
                <wp:lineTo x="8419" y="7673"/>
                <wp:lineTo x="11446" y="7918"/>
                <wp:lineTo x="7552" y="11755"/>
                <wp:lineTo x="2158" y="12478"/>
                <wp:lineTo x="641" y="13193"/>
                <wp:lineTo x="1078" y="15591"/>
                <wp:lineTo x="-2" y="19437"/>
                <wp:lineTo x="-216" y="19673"/>
                <wp:lineTo x="-216" y="20396"/>
                <wp:lineTo x="1936" y="21111"/>
                <wp:lineTo x="3668" y="21111"/>
                <wp:lineTo x="3882" y="21111"/>
                <wp:lineTo x="4963" y="19673"/>
                <wp:lineTo x="7990" y="19193"/>
                <wp:lineTo x="14250" y="16795"/>
                <wp:lineTo x="14465" y="13438"/>
                <wp:lineTo x="13169" y="11510"/>
                <wp:lineTo x="16411" y="7918"/>
                <wp:lineTo x="17920" y="7673"/>
                <wp:lineTo x="20511" y="5031"/>
                <wp:lineTo x="20511" y="3357"/>
                <wp:lineTo x="14901" y="714"/>
                <wp:lineTo x="12955" y="234"/>
                <wp:lineTo x="7124" y="234"/>
              </wp:wrapPolygon>
            </wp:wrapTight>
            <wp:docPr id="2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btracting Vector examp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230</wp:posOffset>
            </wp:positionH>
            <wp:positionV relativeFrom="paragraph">
              <wp:posOffset>457835</wp:posOffset>
            </wp:positionV>
            <wp:extent cx="1642745" cy="311150"/>
            <wp:effectExtent l="0" t="0" r="0" b="0"/>
            <wp:wrapTight wrapText="bothSides">
              <wp:wrapPolygon edited="0">
                <wp:start x="16700" y="1949"/>
                <wp:lineTo x="624" y="1949"/>
                <wp:lineTo x="-125" y="4557"/>
                <wp:lineTo x="370" y="12430"/>
                <wp:lineTo x="247" y="15039"/>
                <wp:lineTo x="8659" y="15697"/>
                <wp:lineTo x="11549" y="15697"/>
                <wp:lineTo x="17077" y="15697"/>
                <wp:lineTo x="17703" y="15039"/>
                <wp:lineTo x="17578" y="12430"/>
                <wp:lineTo x="18204" y="4557"/>
                <wp:lineTo x="17201" y="1949"/>
                <wp:lineTo x="16700" y="1949"/>
              </wp:wrapPolygon>
            </wp:wrapTight>
            <wp:docPr id="3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05840" cy="44259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2230</wp:posOffset>
            </wp:positionH>
            <wp:positionV relativeFrom="paragraph">
              <wp:posOffset>267970</wp:posOffset>
            </wp:positionV>
            <wp:extent cx="872490" cy="904875"/>
            <wp:effectExtent l="0" t="0" r="0" b="0"/>
            <wp:wrapTight wrapText="bothSides">
              <wp:wrapPolygon edited="0">
                <wp:start x="10324" y="3173"/>
                <wp:lineTo x="9382" y="3634"/>
                <wp:lineTo x="8215" y="5452"/>
                <wp:lineTo x="8215" y="6817"/>
                <wp:lineTo x="3281" y="6817"/>
                <wp:lineTo x="2815" y="9999"/>
                <wp:lineTo x="3048" y="10904"/>
                <wp:lineTo x="931" y="12952"/>
                <wp:lineTo x="931" y="14086"/>
                <wp:lineTo x="3748" y="17500"/>
                <wp:lineTo x="2339" y="19999"/>
                <wp:lineTo x="3981" y="19999"/>
                <wp:lineTo x="7972" y="19999"/>
                <wp:lineTo x="9148" y="19547"/>
                <wp:lineTo x="8915" y="17500"/>
                <wp:lineTo x="9857" y="16365"/>
                <wp:lineTo x="9857" y="13865"/>
                <wp:lineTo x="14781" y="10683"/>
                <wp:lineTo x="15024" y="6817"/>
                <wp:lineTo x="11265" y="3173"/>
                <wp:lineTo x="10324" y="3173"/>
              </wp:wrapPolygon>
            </wp:wrapTight>
            <wp:docPr id="5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51535</wp:posOffset>
            </wp:positionH>
            <wp:positionV relativeFrom="paragraph">
              <wp:posOffset>382270</wp:posOffset>
            </wp:positionV>
            <wp:extent cx="686435" cy="664845"/>
            <wp:effectExtent l="0" t="0" r="0" b="0"/>
            <wp:wrapTight wrapText="bothSides">
              <wp:wrapPolygon edited="0">
                <wp:start x="8390" y="0"/>
                <wp:lineTo x="6597" y="301"/>
                <wp:lineTo x="6597" y="4621"/>
                <wp:lineTo x="3895" y="4935"/>
                <wp:lineTo x="-300" y="7397"/>
                <wp:lineTo x="-300" y="12646"/>
                <wp:lineTo x="1492" y="14493"/>
                <wp:lineTo x="3895" y="14807"/>
                <wp:lineTo x="3297" y="16653"/>
                <wp:lineTo x="3895" y="19127"/>
                <wp:lineTo x="15897" y="19127"/>
                <wp:lineTo x="16195" y="19127"/>
                <wp:lineTo x="18288" y="14807"/>
                <wp:lineTo x="20093" y="9870"/>
                <wp:lineTo x="21600" y="8326"/>
                <wp:lineTo x="21600" y="7711"/>
                <wp:lineTo x="15897" y="4935"/>
                <wp:lineTo x="17093" y="2774"/>
                <wp:lineTo x="15288" y="1230"/>
                <wp:lineTo x="9896" y="0"/>
                <wp:lineTo x="8390" y="0"/>
              </wp:wrapPolygon>
            </wp:wrapTight>
            <wp:docPr id="6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230</wp:posOffset>
            </wp:positionH>
            <wp:positionV relativeFrom="paragraph">
              <wp:posOffset>1182370</wp:posOffset>
            </wp:positionV>
            <wp:extent cx="871220" cy="611505"/>
            <wp:effectExtent l="0" t="0" r="0" b="0"/>
            <wp:wrapTight wrapText="bothSides">
              <wp:wrapPolygon edited="0">
                <wp:start x="14476" y="0"/>
                <wp:lineTo x="13283" y="668"/>
                <wp:lineTo x="10440" y="4379"/>
                <wp:lineTo x="2600" y="7079"/>
                <wp:lineTo x="1183" y="8089"/>
                <wp:lineTo x="1658" y="16191"/>
                <wp:lineTo x="-234" y="18892"/>
                <wp:lineTo x="-234" y="19902"/>
                <wp:lineTo x="2133" y="20923"/>
                <wp:lineTo x="4026" y="20923"/>
                <wp:lineTo x="4268" y="20923"/>
                <wp:lineTo x="7354" y="16191"/>
                <wp:lineTo x="14001" y="15850"/>
                <wp:lineTo x="15893" y="14840"/>
                <wp:lineTo x="15893" y="10789"/>
                <wp:lineTo x="15661" y="5729"/>
                <wp:lineTo x="15661" y="5387"/>
                <wp:lineTo x="18037" y="2018"/>
                <wp:lineTo x="18037" y="1337"/>
                <wp:lineTo x="15893" y="0"/>
                <wp:lineTo x="14476" y="0"/>
              </wp:wrapPolygon>
            </wp:wrapTight>
            <wp:docPr id="7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65835</wp:posOffset>
            </wp:positionH>
            <wp:positionV relativeFrom="paragraph">
              <wp:posOffset>1410970</wp:posOffset>
            </wp:positionV>
            <wp:extent cx="1013460" cy="304800"/>
            <wp:effectExtent l="0" t="0" r="0" b="0"/>
            <wp:wrapTight wrapText="bothSides">
              <wp:wrapPolygon edited="0">
                <wp:start x="608" y="2680"/>
                <wp:lineTo x="-202" y="4703"/>
                <wp:lineTo x="608" y="13480"/>
                <wp:lineTo x="608" y="14163"/>
                <wp:lineTo x="9980" y="14163"/>
                <wp:lineTo x="9980" y="13480"/>
                <wp:lineTo x="11200" y="4703"/>
                <wp:lineTo x="9779" y="2680"/>
                <wp:lineTo x="608" y="2680"/>
              </wp:wrapPolygon>
            </wp:wrapTight>
            <wp:docPr id="8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refore vector addition is communic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understand adding and subtracting vectors please watch these two videos:</w:t>
      </w:r>
    </w:p>
    <w:p>
      <w:pPr>
        <w:pStyle w:val="Normal"/>
        <w:rPr/>
      </w:pPr>
      <w:hyperlink r:id="rId10">
        <w:r>
          <w:rPr>
            <w:rStyle w:val="InternetLink"/>
          </w:rPr>
          <w:t>http://www.youtube.com/watch?v=2dHk_yJ9ntQ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youtube.com/watch?v=mFu5IPOG5C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mework: Given Adding and Subtracting Vectors handout and was told about an assignment that had to be picked up and handed in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http://www.youtube.com/watch?v=2dHk_yJ9ntQ" TargetMode="External"/><Relationship Id="rId11" Type="http://schemas.openxmlformats.org/officeDocument/2006/relationships/hyperlink" Target="http://www.youtube.com/watch?v=mFu5IPOG5Cw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43:00Z</dcterms:created>
  <dc:creator>lola law</dc:creator>
  <dc:description/>
  <cp:keywords/>
  <dc:language>en-US</dc:language>
  <cp:lastModifiedBy>lola law</cp:lastModifiedBy>
  <dcterms:modified xsi:type="dcterms:W3CDTF">2011-05-10T04:43:00Z</dcterms:modified>
  <cp:revision>2</cp:revision>
  <dc:subject/>
  <dc:title/>
</cp:coreProperties>
</file>